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8"/>
          <w:szCs w:val="28"/>
        </w:rPr>
        <w:t>Comprehension Strategy Instruction                                                Focus Areas by Grade Level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051"/>
        <w:gridCol w:w="1050"/>
        <w:gridCol w:w="1049"/>
        <w:gridCol w:w="1049"/>
        <w:gridCol w:w="1049"/>
        <w:gridCol w:w="1049"/>
        <w:gridCol w:w="1049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K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6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Monitoring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F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F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F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F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redicting/ Prereading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F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F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F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F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F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Connecting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F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F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R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F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R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Visualizing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F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R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F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R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R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Questioning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R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F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R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F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R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nferring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*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R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R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F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F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Determining Importanc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*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F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F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F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Summarize/ Retell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F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F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R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F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R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Synthesiz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*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*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F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= Introdu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 = Reinfor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 = Foc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As appropriate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6T15:15:00Z</dcterms:created>
  <dc:creator>Kristie Arnold</dc:creator>
  <dc:description/>
  <cp:keywords/>
  <dc:language>en-US</dc:language>
  <cp:lastModifiedBy>Kristie Arnold</cp:lastModifiedBy>
  <cp:lastPrinted>2009-07-26T11:12:00Z</cp:lastPrinted>
  <dcterms:modified xsi:type="dcterms:W3CDTF">2009-07-26T15:15:00Z</dcterms:modified>
  <cp:revision>2</cp:revision>
  <dc:subject/>
  <dc:title>Comprehension Strategy Instruction Focus Areas by Grade Level</dc:title>
</cp:coreProperties>
</file>